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firstLine="570"/>
        <w:rPr/>
      </w:pP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一</w:t>
      </w:r>
      <w:r>
        <w:rPr/>
        <w:t>级社会体育指导员培训人员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呼和浩特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乌兰察布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社会体育指导员信息表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18"/>
        <w:gridCol w:w="360"/>
        <w:gridCol w:w="562"/>
        <w:gridCol w:w="720"/>
        <w:gridCol w:w="158"/>
        <w:gridCol w:w="360"/>
        <w:gridCol w:w="180"/>
        <w:gridCol w:w="360"/>
        <w:gridCol w:w="360"/>
        <w:gridCol w:w="202"/>
        <w:gridCol w:w="698"/>
        <w:gridCol w:w="180"/>
        <w:gridCol w:w="382"/>
        <w:gridCol w:w="1732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  <w:r>
              <w:rPr/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  <w:r>
              <w:rPr/>
              <w:t>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身份证号（</w:t>
            </w:r>
            <w:r>
              <w:rPr/>
              <w:t>18</w:t>
            </w:r>
            <w:r>
              <w:rPr/>
              <w:t>位获</w:t>
            </w:r>
            <w:r>
              <w:rPr/>
              <w:t>15</w:t>
            </w:r>
            <w:r>
              <w:rPr/>
              <w:t>位数）</w:t>
            </w:r>
            <w:r>
              <w:rPr/>
              <w:t>*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/>
              <w:t>*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  <w:r>
              <w:rPr/>
              <w:t>*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汉族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少数民族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化程度</w:t>
            </w:r>
            <w:r>
              <w:rPr/>
              <w:t>*</w:t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 </w:t>
            </w:r>
            <w:r>
              <w:rPr/>
              <w:t>□初中</w:t>
            </w:r>
            <w:r>
              <w:rPr>
                <w:rFonts w:eastAsia="Times New Roman"/>
              </w:rPr>
              <w:t xml:space="preserve">   </w:t>
            </w:r>
            <w:r>
              <w:rPr/>
              <w:t>□高中</w:t>
            </w:r>
            <w:r>
              <w:rPr>
                <w:rFonts w:eastAsia="Times New Roman"/>
              </w:rPr>
              <w:t xml:space="preserve">   </w:t>
            </w:r>
            <w:r>
              <w:rPr/>
              <w:t>□大专</w:t>
            </w:r>
            <w:r>
              <w:rPr>
                <w:rFonts w:eastAsia="Times New Roman"/>
              </w:rPr>
              <w:t xml:space="preserve">   </w:t>
            </w:r>
            <w:r>
              <w:rPr/>
              <w:t>□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>□硕士</w:t>
            </w:r>
            <w:r>
              <w:rPr>
                <w:rFonts w:eastAsia="Times New Roman"/>
              </w:rPr>
              <w:t xml:space="preserve">   </w:t>
            </w:r>
            <w:r>
              <w:rPr/>
              <w:t>□博士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健康状况</w:t>
            </w:r>
            <w:r>
              <w:rPr/>
              <w:t>*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良好</w:t>
            </w:r>
            <w:r>
              <w:rPr>
                <w:rFonts w:eastAsia="Times New Roman"/>
              </w:rPr>
              <w:t xml:space="preserve"> 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指导类型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组织管理</w:t>
            </w:r>
            <w:r>
              <w:rPr>
                <w:rFonts w:eastAsia="Times New Roman"/>
              </w:rPr>
              <w:t xml:space="preserve">   </w:t>
            </w:r>
            <w:r>
              <w:rPr/>
              <w:t>□技能指导</w:t>
            </w:r>
          </w:p>
        </w:tc>
      </w:tr>
      <w:tr>
        <w:trPr/>
        <w:tc>
          <w:tcPr>
            <w:tcW w:w="5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所在</w:t>
            </w:r>
            <w:r>
              <w:rPr/>
              <w:t xml:space="preserve">*     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区（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地区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市</w:t>
            </w:r>
            <w:r>
              <w:rPr>
                <w:rFonts w:eastAsia="Times New Roman"/>
              </w:rPr>
              <w:t xml:space="preserve">   </w:t>
            </w:r>
            <w:r>
              <w:rPr/>
              <w:t>□农村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人员构成</w:t>
            </w:r>
            <w:r>
              <w:rPr/>
              <w:t>*</w:t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□</w:t>
            </w:r>
            <w:r>
              <w:rPr>
                <w:spacing w:val="-10"/>
              </w:rPr>
              <w:t>专职社会体育工作者</w:t>
            </w:r>
            <w:r>
              <w:rPr>
                <w:rFonts w:eastAsia="Times New Roman"/>
                <w:spacing w:val="-10"/>
              </w:rPr>
              <w:t xml:space="preserve">   </w:t>
            </w:r>
            <w:r>
              <w:rPr>
                <w:spacing w:val="-10"/>
              </w:rPr>
              <w:t>□体育老师</w:t>
            </w:r>
            <w:r>
              <w:rPr>
                <w:rFonts w:eastAsia="Times New Roman"/>
                <w:spacing w:val="-10"/>
              </w:rPr>
              <w:t xml:space="preserve">   </w:t>
            </w:r>
            <w:r>
              <w:rPr>
                <w:spacing w:val="-10"/>
              </w:rPr>
              <w:t>□非在职教练员</w:t>
            </w:r>
            <w:r>
              <w:rPr>
                <w:rFonts w:eastAsia="Times New Roman"/>
                <w:spacing w:val="-10"/>
              </w:rPr>
              <w:t xml:space="preserve">   </w:t>
            </w:r>
            <w:r>
              <w:rPr>
                <w:spacing w:val="-10"/>
              </w:rPr>
              <w:t>□业余兼职人员</w:t>
            </w:r>
            <w:r>
              <w:rPr>
                <w:rFonts w:eastAsia="Times New Roman"/>
                <w:spacing w:val="-10"/>
              </w:rPr>
              <w:t xml:space="preserve">   </w:t>
            </w:r>
            <w:r>
              <w:rPr>
                <w:spacing w:val="-10"/>
              </w:rPr>
              <w:t>□其他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单位或居住地址</w:t>
            </w:r>
            <w:r>
              <w:rPr/>
              <w:t>*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体育组织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从哪年开始从事社会体育指导工作（只填年份，不填月</w:t>
            </w:r>
            <w:r>
              <w:rPr/>
              <w:t>/</w:t>
            </w:r>
            <w:r>
              <w:rPr/>
              <w:t>日，如“</w:t>
            </w:r>
            <w:r>
              <w:rPr/>
              <w:t>1996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  <w:r>
              <w:rPr/>
              <w:t>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指导体育项目名称（从国家标准项目</w:t>
            </w:r>
            <w:r>
              <w:rPr/>
              <w:t>99</w:t>
            </w:r>
            <w:r>
              <w:rPr/>
              <w:t>项中选择）</w:t>
            </w:r>
            <w:r>
              <w:rPr/>
              <w:t>*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现有技术等级称号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  <w:r>
              <w:rPr/>
              <w:t>*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部门</w:t>
            </w:r>
            <w:r>
              <w:rPr/>
              <w:t>*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级别</w:t>
            </w:r>
            <w:r>
              <w:rPr/>
              <w:t>*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0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1</w:t>
            </w:r>
            <w:r>
              <w:rPr/>
              <w:t>省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2</w:t>
            </w:r>
            <w:r>
              <w:rPr/>
              <w:t>市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3</w:t>
            </w:r>
            <w:r>
              <w:rPr/>
              <w:t>区县级</w:t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曾于何时何单位获得何等级运动员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0</w:t>
            </w:r>
            <w:r>
              <w:rPr/>
              <w:t>健将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1</w:t>
            </w:r>
            <w:r>
              <w:rPr/>
              <w:t>一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2</w:t>
            </w:r>
            <w:r>
              <w:rPr/>
              <w:t>二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3</w:t>
            </w:r>
            <w:r>
              <w:rPr/>
              <w:t>三级</w:t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曾于何时何单位获得何等级裁判员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0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1</w:t>
            </w:r>
            <w:r>
              <w:rPr/>
              <w:t>一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2</w:t>
            </w:r>
            <w:r>
              <w:rPr/>
              <w:t>二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3</w:t>
            </w:r>
            <w:r>
              <w:rPr/>
              <w:t>三级</w:t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曾于何时何单位获得何等级教练员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0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1</w:t>
            </w:r>
            <w:r>
              <w:rPr/>
              <w:t>一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2</w:t>
            </w:r>
            <w:r>
              <w:rPr/>
              <w:t>二级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3</w:t>
            </w:r>
            <w:r>
              <w:rPr/>
              <w:t>三级</w:t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曾于何时何单位获得何等级体育教师职务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予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师职务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0</w:t>
            </w:r>
            <w:r>
              <w:rPr/>
              <w:t>高级职称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1</w:t>
            </w:r>
            <w:r>
              <w:rPr/>
              <w:t>中级职称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2</w:t>
            </w:r>
            <w:r>
              <w:rPr/>
              <w:t>初级职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与省市群体比赛或活动信息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省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称、名次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业绩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（年</w:t>
            </w:r>
            <w:r>
              <w:rPr/>
              <w:t>-</w:t>
            </w:r>
            <w:r>
              <w:rPr/>
              <w:t>月</w:t>
            </w:r>
            <w:r>
              <w:rPr/>
              <w:t>-</w:t>
            </w:r>
            <w:r>
              <w:rPr/>
              <w:t>日）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省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区、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奖励名称</w:t>
            </w:r>
          </w:p>
        </w:tc>
      </w:tr>
      <w:tr>
        <w:trPr/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件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邮政编码</w:t>
            </w:r>
            <w:r>
              <w:rPr/>
              <w:t>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讯地址</w:t>
            </w:r>
            <w:r>
              <w:rPr/>
              <w:t>*</w:t>
            </w:r>
          </w:p>
        </w:tc>
        <w:tc>
          <w:tcPr>
            <w:tcW w:w="7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区号</w:t>
            </w:r>
            <w:r>
              <w:rPr/>
              <w:t>*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固定电话</w:t>
            </w:r>
            <w:r>
              <w:rPr/>
              <w:t>*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移动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rPr/>
      </w:pPr>
      <w:r>
        <w:rPr/>
        <w:t>注意：</w:t>
      </w:r>
      <w:r>
        <w:rPr/>
        <w:t>1.</w:t>
      </w:r>
      <w:r>
        <w:rPr/>
        <w:t>在符合的选项前打√</w:t>
      </w:r>
      <w:r>
        <w:rPr>
          <w:rFonts w:eastAsia="Times New Roman"/>
        </w:rPr>
        <w:t xml:space="preserve">  </w:t>
      </w:r>
      <w:r>
        <w:rPr/>
        <w:t>2.*</w:t>
      </w:r>
      <w:r>
        <w:rPr/>
        <w:t>标出的为必填准确清楚，其他项目请尽量填写。</w:t>
      </w:r>
    </w:p>
    <w:p>
      <w:pPr>
        <w:pStyle w:val="Normal"/>
        <w:spacing w:lineRule="exact" w:line="300"/>
        <w:ind w:firstLine="573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ind w:firstLine="573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一级社会体育指导员培训总报名表</w:t>
      </w:r>
    </w:p>
    <w:p>
      <w:pPr>
        <w:pStyle w:val="Normal"/>
        <w:spacing w:lineRule="exact" w:line="300"/>
        <w:ind w:firstLine="573"/>
        <w:rPr/>
      </w:pPr>
      <w:r>
        <w:rPr/>
        <w:t>盟市（盖章）</w:t>
      </w:r>
    </w:p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03"/>
        <w:gridCol w:w="1468"/>
        <w:gridCol w:w="866"/>
        <w:gridCol w:w="2273"/>
        <w:gridCol w:w="914"/>
        <w:gridCol w:w="973"/>
        <w:gridCol w:w="655"/>
        <w:gridCol w:w="917"/>
        <w:gridCol w:w="2044"/>
        <w:gridCol w:w="917"/>
        <w:gridCol w:w="1246"/>
        <w:gridCol w:w="1082"/>
      </w:tblGrid>
      <w:tr>
        <w:trPr>
          <w:trHeight w:val="5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  <w:r>
              <w:rPr/>
              <w:t>*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</w:t>
            </w:r>
            <w:r>
              <w:rPr>
                <w:sz w:val="28"/>
                <w:szCs w:val="28"/>
              </w:rPr>
              <w:t>位或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号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  <w:r>
              <w:rPr/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  <w:r>
              <w:rPr/>
              <w:t>*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日</w:t>
            </w:r>
            <w:r>
              <w:rPr/>
              <w:t>*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YYYY-MM-DD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  <w:r>
              <w:rPr/>
              <w:t>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度</w:t>
            </w:r>
            <w:r>
              <w:rPr/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</w:t>
            </w:r>
            <w:r>
              <w:rPr/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</w:t>
            </w:r>
            <w:r>
              <w:rPr/>
              <w:t>*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或居住地址</w:t>
            </w:r>
            <w:r>
              <w:rPr/>
              <w:t>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员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  <w:r>
              <w:rPr/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</w:t>
            </w:r>
            <w:r>
              <w:rPr/>
              <w:t>*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码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微软用户</dc:creator>
  <dc:description/>
  <cp:keywords/>
  <dc:language>en-US</dc:language>
  <cp:lastModifiedBy>微软用户</cp:lastModifiedBy>
  <dcterms:modified xsi:type="dcterms:W3CDTF">2012-04-19T11:44:00Z</dcterms:modified>
  <cp:revision>1</cp:revision>
  <dc:subject/>
  <dc:title>附件1：</dc:title>
</cp:coreProperties>
</file>